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2 – Go Tell The Good News —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cts 18:23-19:9  (pg 121-1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Summary of Galatians  (pg 125-1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Acts 19:10-22; Summary of 1 Cor 1–7 - part 1  (pg 133-1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Summary of 1 Cor 8-16 - part 2  (pg 143-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Acts 19:23-20:1; Summary of 2 Cor 1-3 - part 1  (pg 151-15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Summary of 2 Cor 4-13 - part 2  (pg 159-16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Acts 20:2-3a; Summary of Romans 1-7 - part 1  (pg 167-1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Summary of Romans 8-16 - part 2; Acts 20:3b-6  (pg 172-1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Acts 20:7-21:17  (pg 180-1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Acts 21:17-22:21  (pg 186-1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Acts 22:22-23:35  (pg 190-1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Acts 24  (pg 194-1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Acts 25-26  (pg 197-2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Acts 27  (pg 203-2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Acts 28  (pg 207-2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Summary of Ephesians  (pg 213-2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Summary of Colossians  (pg 222-2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Summary of Philemon and Philippians  (pg 228-23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Paul’s Trial; Summary of 1 Timothy  (pg 234-2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Summary of Titus; Paul’s Second Imprisonment  (pg 243-2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Summary of 2 Timothy  (pg 249-2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Review of Paul’s Work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0:49:00Z</dcterms:created>
  <dc:creator>Wayne Holt</dc:creator>
  <dc:description/>
  <dc:language>en-US</dc:language>
  <cp:lastModifiedBy>Frank D Vines</cp:lastModifiedBy>
  <dcterms:modified xsi:type="dcterms:W3CDTF">2006-12-02T05:49:00Z</dcterms:modified>
  <cp:revision>10</cp:revision>
  <dc:subject/>
  <dc:title>Quarter x – </dc:title>
</cp:coreProperties>
</file>